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vind consultarea populaţiei pentru documentaţia :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LAN URBANISTIC ZONA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,, MODIFICARE REGLEMENTARI URBANISTICE PENTRU CONSTRUIRE CLADIRI MULTIFUNCTIONALE SI LOCUINTE COLECTIVE”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93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15.11.2018 – 29.11.201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 : S.C. COMAT GRUP S.R.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LEGALĂ : Legea nr. 350/2001, art. 57 şi 6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dul Bucuresti, T38, PA 556, 558/1 si 559,  Ploiesti, Prah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a Eroilor, nr.1A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ri cu situaţia existenta şi reglementările urbanistice prop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documentaţia tehnică (planuri, acte proprietate, aviz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REA PROCESULUI DE CONSULTARE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ŢI: au fost notificati 15 vecin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ELE DISCUTATE: a fost depusa adresa nr.309704/29.11.2018 de vecinii Nedelcu Gelu si Nedelcu Mioara, prin care solicitau sa li se respecte accesul la proprietate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: Elaboratorul documentatiei a dat raspuns prin adresa nr.310103/13.12.2018 mentionand ca din strada propusa prin PUZ se va realiza si accesul catre proprietate conform unei planse anexate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ENTARII: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ZULTATELE CONSULTĂRII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I ŞI RECOMANDĂ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 şi aprobare a documentaţiei tehnice de urbanism 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LAN URBANISTIC ZONAL  ,,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MODIFICARE REGLEMENTARI URBANISTICE PENTRU CONSTRUIRE CLADIRI MULTIFUNCTIONALE SI LOCUINTE COLECTIVE </w:t>
            </w:r>
            <w:r>
              <w:rPr>
                <w:rFonts w:cs="Arial" w:ascii="Arial" w:hAnsi="Arial"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</w:t>
      </w:r>
      <w:r>
        <w:rPr>
          <w:rFonts w:cs="Arial" w:ascii="Arial" w:hAnsi="Arial"/>
          <w:sz w:val="20"/>
          <w:szCs w:val="20"/>
        </w:rPr>
        <w:t xml:space="preserve"> : ing. Daniela NEAGU</w:t>
        <w:tab/>
        <w:t>_____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ul supus consultăr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ada înregistrării pe site-ul primăriei – printscre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rspaier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</w:rPr>
        <w:t>ȘEF S.D.U.M.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Georgeta Daniela CROITORU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21.01.2019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21.01.201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10103/13.12.201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Piata Eroilor nr.1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</w:rPr>
            <w:t>10031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10103/13.12.2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14:00Z</dcterms:created>
  <dc:creator>munteanu.s</dc:creator>
  <dc:description/>
  <cp:keywords/>
  <dc:language>en-US</dc:language>
  <cp:lastModifiedBy>Neagu Dana</cp:lastModifiedBy>
  <cp:lastPrinted>2018-06-12T13:19:00Z</cp:lastPrinted>
  <dcterms:modified xsi:type="dcterms:W3CDTF">2019-01-28T07:53:00Z</dcterms:modified>
  <cp:revision>10</cp:revision>
  <dc:subject/>
  <dc:title>PRIMARIA MUNICIPIULUI PLOIESTIDIRECTIA</dc:title>
</cp:coreProperties>
</file>